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Стамбул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сут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У рецензованій роботі відсутня актуальність , а її мета та завдання не умотивовані, що не дозволило авторові зробити логічні й аргументовані висновки, відповідно до поставлених у дослідженні завд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 18 робіт, заявлених у списку використаних джерел та літератури, тільки 3 можна віднести до те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сут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роботи не відповідає критеріям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 (наприклад, розділ 3 – це всього один абзац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ма дослідження не відповідає змісту. Робота носить описовий характер. Аналіз історичних джерел по темі  відсутн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1</Words>
  <Characters>1547</Characters>
  <CharactersWithSpaces>131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10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